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ZIUNEA CELULARĂ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cs="Tahoma" w:ascii="Tahoma" w:hAnsi="Tahoma"/>
          <w:sz w:val="40"/>
          <w:szCs w:val="40"/>
        </w:rPr>
        <w:t>Diviziunea celulară este o caracteristică esenţială a celulelor vii, care asigură reproducerea organismelor vegetale şi animale, perpetuarea acestora şi, astfel, însăşi permanenţa vieţii pe Pământ. Diviziunea celulară constă în separarea, în mod egal, a materialului nuclear, a constituenţilor celulari şi a citoplasmei (urmată de refacerea peretelui celular în cazul plantelor), pentru fiecare din celulele-fiice rezultate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directă (amitoză) şi indirectă (cariochineză). Ultima poate fi mitotică (mitoză) şi meiotică (meioză)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Ciclul celular este timpul scurs de la formarea unei celule până la următoarea ei diviziune. Acest ciclu are două etape: interfaza şi diviziunea propriu-zisă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are rol pregătitor pentru iniţierea diviziunii celulare. În cursul ei se dublează cantitatea de ADN, se sintetizează ARN-ul şi proteinel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Se caracterizează prin lipsa fusului de diviziune şi neindividualizarea cromozomilor omologi […]. Este caracteristică procariotelor, celulelor maligne, celulelor sanguine. […]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Mitoza </w:t>
      </w:r>
      <w:r>
        <w:rPr>
          <w:rFonts w:cs="Arial" w:ascii="Arial" w:hAnsi="Arial"/>
          <w:sz w:val="24"/>
          <w:szCs w:val="24"/>
          <w:lang w:val="it-IT"/>
        </w:rPr>
        <w:t xml:space="preserve">[…] </w:t>
      </w:r>
      <w:r>
        <w:rPr>
          <w:rFonts w:cs="Arial" w:ascii="Arial" w:hAnsi="Arial"/>
          <w:sz w:val="24"/>
          <w:szCs w:val="24"/>
        </w:rPr>
        <w:t>este o diviziune caracteristică celulelor somatice. Din celula-mamă diploidă iau naştere două celule-fiice tot diploide. Mitoza se desfăşoară în patru faz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rofaza se caracterizează prin: dispariţia membranei nucleare; dezorganizarea nucleolilor; individualizarea cromozomilor; formarea fusului de diviziune şi fixarea cromozomilor prin intermediul centromerului de câte un filament al fusului de diviziun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Metafaza constă în dispunerea cromozomilor bicromatidici în zona ecuatorială a fusului şi în formarea plăcii metafazice. Ca urmare a diviziunii centromerului, cromozomul se separă în cele două cromatide. În felul acesta ia naştere un număr dublu de cromozomi monocromatidic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nafaza este etapa în cursul căreia, prin contracţia filamentelor fusului de diviziune, cromozomii monocromatidici migrează spre cei doi poli ai celule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Telofaza. Cromozomii ajunşi la cei doi poli ai celulei se despiralizează, se formează membrana nucleară, rezultând astfel două celule-fiice cu câte (2n) cromozomi, care sunt monocromatidici. 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geţi răspunsul corect dintre următoarele enunţuri.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drul meiozei cromozomii sunt monocromatidici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a II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ioza duce la formarea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gotulu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somatice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gameţilor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diploid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/>
      </w:pPr>
      <w:r>
        <w:rPr>
          <w:rFonts w:cs="Arial" w:ascii="Arial" w:hAnsi="Arial"/>
          <w:sz w:val="24"/>
          <w:szCs w:val="24"/>
        </w:rPr>
        <w:t>Dublarea cantităţii de ADN are loc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, între cele două etape ale meioze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 dintre două mitoz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fologia cromozomilor poate fi studiată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ă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aţi mitoza cu meioza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menul de comparaţ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o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ioza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diviziuni pe cic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celule rezul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 celule-fi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u celule-fiice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ul de celu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at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uale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 de cromozo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al cu celula-mam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s la jumătate faţă de celula-mamă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mentul de produc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tă viaţ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aturitatea organismului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-a</w:t>
      </w:r>
      <w:r>
        <w:rPr>
          <w:rFonts w:cs="Arial" w:ascii="Arial" w:hAnsi="Arial"/>
          <w:sz w:val="24"/>
          <w:szCs w:val="24"/>
        </w:rPr>
        <w:t>, Tatiana Ţiplic, Sanda Liţescu, Cerasela Paraschiv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xamenul de bacalaureat 2012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9:00Z</dcterms:created>
  <dc:creator>c</dc:creator>
  <dc:description/>
  <cp:keywords/>
  <dc:language>en-US</dc:language>
  <cp:lastModifiedBy>s8b2</cp:lastModifiedBy>
  <dcterms:modified xsi:type="dcterms:W3CDTF">2012-06-18T11:29:00Z</dcterms:modified>
  <cp:revision>28</cp:revision>
  <dc:subject/>
  <dc:title/>
</cp:coreProperties>
</file>